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lang w:val="fr-CA"/>
        </w:rPr>
        <w:drawing>
          <wp:inline distT="0" distB="0" distL="0" distR="0">
            <wp:extent cx="304800" cy="285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</w:t>
      </w:r>
      <w:r>
        <w:rPr>
          <w:b/>
          <w:u w:val="single"/>
          <w:lang w:val="fr-CA"/>
        </w:rPr>
        <w:t>Trac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both"/>
        <w:rPr>
          <w:lang w:val="fr-C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13335</wp:posOffset>
            </wp:positionV>
            <wp:extent cx="1981200" cy="1409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>Type de logiciel :</w:t>
      </w:r>
      <w:r>
        <w:rPr>
          <w:lang w:val="fr-CA"/>
        </w:rPr>
        <w:t xml:space="preserve"> </w:t>
      </w:r>
      <w:r>
        <w:rPr/>
        <w:t>Logiciel permettant de créer des graphiques et de résoudre certains problèmes se traduisant par des équations mathématique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12 à 17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>Coût du logiciel :</w:t>
      </w:r>
      <w:r>
        <w:rPr>
          <w:lang w:val="fr-CA"/>
        </w:rPr>
        <w:t xml:space="preserve"> Licence individuelle : 50 $</w:t>
      </w:r>
    </w:p>
    <w:p>
      <w:pPr>
        <w:pStyle w:val="Normal"/>
        <w:jc w:val="both"/>
        <w:rPr/>
      </w:pPr>
      <w:r>
        <w:rPr>
          <w:lang w:val="fr-CA"/>
        </w:rPr>
        <w:tab/>
        <w:tab/>
        <w:t xml:space="preserve">       Licence d’établissement : 195 $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Courriel : pi2000.mw@videotron.ca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s de configuration possibles : </w:t>
      </w:r>
      <w:r>
        <w:rPr>
          <w:lang w:val="fr-CA"/>
        </w:rPr>
        <w:t>Français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rmet de créer des graphiques de fonction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rmet de manipuler des notions de fonctions comme les régions, les composées de fonctions, les cercles et ellipses, …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CA"/>
        </w:rPr>
      </w:pPr>
      <w:r>
        <w:rPr>
          <w:lang w:val="fr-CA"/>
        </w:rPr>
        <w:t>Permet d’accéder facilement à toutes les fonctions possibles. (Il y a un menu montrant toutes les fonctions possibles sous toutes les formes possibles, c’est-à-dire de base, canonique et paramétrique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CA"/>
        </w:rPr>
        <w:t>Permet de faire de l’animation graphique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ossède un plan cartésien avec des axes de coordonnées qui sont modifiable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Le logiciel est facile d’apprentissag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de construire des graphiques de fonctions rapidement et facil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à l’enseignant de mettre ces graphiques de fonctions dans les examens, les exercices ou les notes de cour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possède un menu montrant toutes les fonctions possibles, ce qui fait un bon résumé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’aide en ligne est clair et permet une utilisation de celle-ci facile.</w:t>
      </w:r>
    </w:p>
    <w:p>
      <w:pPr>
        <w:pStyle w:val="Normal"/>
        <w:ind w:left="360" w:hanging="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CA"/>
        </w:rPr>
      </w:pPr>
      <w:r>
        <w:rPr>
          <w:lang w:val="fr-CA"/>
        </w:rPr>
        <w:t>Il faut parfois avoir recours à l’aide en ligne pour comprendre le fonctionnement de certains éléments. (Par exemple, pour entrer une fonction soi-même, il y a une méthode bien précise pour faire des exposants, des racines carrées, des valeurs absolues, …)</w:t>
      </w:r>
    </w:p>
    <w:p>
      <w:pPr>
        <w:pStyle w:val="Normal"/>
        <w:ind w:left="360" w:hanging="0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CA"/>
        </w:rPr>
        <w:t>Le logiciel permet aux élèves d’apprendre par eux-mêmes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permet aux élèves de se vérifier et se corriger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permet à l’enseignant d’inclure des éléments visuels clairs dans son enseignement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permet à l’enseignant de se vérifier et se corriger.</w:t>
      </w:r>
    </w:p>
    <w:p>
      <w:pPr>
        <w:pStyle w:val="Normal"/>
        <w:numPr>
          <w:ilvl w:val="0"/>
          <w:numId w:val="5"/>
        </w:numPr>
        <w:rPr>
          <w:lang w:val="fr-CA"/>
        </w:rPr>
      </w:pPr>
      <w:r>
        <w:rPr>
          <w:lang w:val="fr-CA"/>
        </w:rPr>
        <w:t>Le logiciel est plus pertinent pour aider les élèves à travailler et apprendre par eux-mêmes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02:00Z</dcterms:created>
  <dc:creator>badmxp</dc:creator>
  <dc:description/>
  <cp:keywords/>
  <dc:language>en-US</dc:language>
  <cp:lastModifiedBy>Kust</cp:lastModifiedBy>
  <dcterms:modified xsi:type="dcterms:W3CDTF">2007-06-20T19:02:00Z</dcterms:modified>
  <cp:revision>2</cp:revision>
  <dc:subject/>
  <dc:title>Marianne Gauthier</dc:title>
</cp:coreProperties>
</file>